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8.12.2020 г. № 512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40 % от шестимесячн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40 % от шестимесячн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7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08.12.2020 г. № 512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0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20-12-08T13:12:00Z</dcterms:modified>
  <cp:revision>14</cp:revision>
  <dc:subject/>
  <dc:title>ГЛАВА МУНИЦИПАЛЬНОГО ОБРАЗОВАНИЯ</dc:title>
</cp:coreProperties>
</file>